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m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5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 Technische Universitaet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Jutta Degener and Carsten Bormann, Technisc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71</vt:lpwstr>
  </property>
</Properties>
</file>